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AdLib 262 Library�A ���e ��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Lib 262 Library �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a�</w:t>
      </w:r>
      <w:r>
        <w:rPr/>
        <w:t>១�</w:t>
      </w:r>
      <w:r>
        <w:rPr/>
        <w:t>e �g�e �e�����A�� �a�w�A��e �a���a�</w:t>
      </w:r>
      <w:r>
        <w:rPr/>
        <w:t>១�� �����</w:t>
      </w: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� �g�e YMF-262M �� �a�A�A�� ���w�i �����a ��A �a�w�i �� 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 �� �����a. �e�� �y���� �q���a �a�A��a�a �a���a���i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 ������ ADLIB �a���a�</w:t>
      </w:r>
      <w:r>
        <w:rPr/>
        <w:t>១�� �</w:t>
      </w:r>
      <w:r>
        <w:rPr/>
        <w:t xml:space="preserve">a����� ���a��Ё�� �a�A�A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a. ���a�� �ŉw�e Turbo C++ 3.0 �����a. �a ���a�A�� �b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e ����Ё ���� �g�v�s���a. �� �a���a�</w:t>
      </w:r>
      <w:r>
        <w:rPr/>
        <w:t>១�</w:t>
      </w:r>
      <w:r>
        <w:rPr/>
        <w:t>e BankEdit V1.04+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w�E �a���a�</w:t>
      </w:r>
      <w:r>
        <w:rPr/>
        <w:t>១�� �</w:t>
      </w:r>
      <w:r>
        <w:rPr/>
        <w:t>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q�� 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�a�E �q���e �a�q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 GetStereoStatu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q���e �e�� �a�A�A�� ����wȁ�a ���A �A�� ���e�a �a�e 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����a. 1�e �a�A�A��, 0�e �a�� ��Ȃ, -1�e ���� �����a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e 0���a ���� �t�i �a���� ��Ё��e SetStereoStatus() �q�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t GetEffectStatu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��e �e���� Effect ���a ���wȁ�i ���a�����a. ���a���e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��e Effect �a�w �wȁ���� 0 ���e Effect�i �a�w�a�� �g�e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ȁ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t GetYMF262Statu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��e �e�� �a���a �a�a�� �����a ���A �A�� ���e�a�i 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1���e �a�A�A�� �a�w�wȁ���� 0���e ���� �wȁ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nt GetStereoParam(int chan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 : ��� (0~10 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: �w�A ��Ȃ ���a (�a���A ��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 �a�A�A�� ���wȁ�i ���a�����a. 1�e �E��, 2�e ���e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e �����A�� �����a �a�e ����a. ������ �w�� ������ 3�i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�a���� ������ �w���A�� �e���� �a�A�A�� ��� �wȁ�i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�e mode �A 1�i �� �q���i ѡ �a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void SetStereoStatus(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ue : ����i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�� �wȁ�i �a�� �� �s���a. �a���a �a�a ����� ���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Ё�� �a�a ����� ��ҁ�A�e ���Ё�� �a���� �a��a ��s���a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1�i ��a�e �w�A�� �a�A�A�� ���a�� ����� �a�a 0�i ��a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��A���� �a��, -1�i ��a�e �w�A�� ������ ���A����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void SetEffectStatus(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ue : ����i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�i ����i �� �s���a. ���� �b�� �a���a �a�a �����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Ё ���ᴡ �s���a. value�A 1�i ��a�e Effect �a�w�wȁ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i ��a�e Effect�i �a�w�a�� �g�e �wȁ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void SetStereo(int c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 : ����ѡ (0~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SetStereoParam() �q���i ѡ�e ��A �a���a �a�a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ȁ�i �</w:t>
      </w:r>
      <w:r>
        <w:rPr/>
        <w:t>孷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void SetStereoParam(int chan,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  : ����ѡ (0~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: ���A �i��i �a�A�A�� 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��e ���i�� �a�A�A�� �wȁ�i ���Ё �����a. �a�A�A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 16���e �E��, 32�e ���e��, 48���e �����A�� �����a �a�a ��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e GetStereoParam() �q���� ���� �t�A 16�i ���e �t�����a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 0�i ��a�e �a ���A�� �����a �a�� �g�A �i 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void SetYM_262(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ue : �a�A�A�� ���a �e�ň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��e �w�A�� �a�A�A��, ���� ���a�i �e���s���a. �a��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����� �A��i�� �� �q���� �a�A�A�� ���a�� �����a�e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Ё�����a. �a�a�� GetYMF262Status() �q���i ѡ�a�a �e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ȁ�� �����a �A��e�� �i�a���� �a�e ��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᷁ �</w:t>
      </w:r>
      <w:r>
        <w:rPr/>
        <w:t>q�� ��w�e�a���e ��Ё�a �a���� �g�i �� �{�a�� ���A ���i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a���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  <w:r>
        <w:rPr/>
        <w:t>ᦅ�� �</w:t>
      </w:r>
      <w:r>
        <w:rPr/>
        <w:t>e����˥�A�e �e�a�� SoundColdInit() �q���a ���i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��e �a���a �a�a�� �����i �q�w�a�� ���a�a �a���a �a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i�a�����a. �a���� �� �q���e ADLIB262 �a���a�</w:t>
      </w:r>
      <w:r>
        <w:rPr/>
        <w:t>១�</w:t>
      </w:r>
      <w:r>
        <w:rPr/>
        <w:t>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b�i�i �s���a. �a���a �a�a�a �A���� �����a �A�� �g�v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 ���wЁ���� ���������a. �a�� �a���a �a�a ����� �w��i �i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=SoundColdInit(0x38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a 0���e �a���a �a�a�i ����� �a�e�A ��́Ж�q�i �a�a�����a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a�e �</w:t>
      </w:r>
      <w:r>
        <w:rPr/>
        <w:t>廡�</w:t>
      </w:r>
      <w:r>
        <w:rPr/>
        <w:t>A�� �����i ����Ё�� �s���a. �a���� �a���a �a�a�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A�e GetYMF262Status() �q���i ѡ�a�a �e�� �a�A�A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ȁ�i 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��a �a�a ����� ����A SetStereoStatus() �a SetEffe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�q���i ѡ�a�a �w�A�� �a���� ���a�e ���a�� ���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ffectStatus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e�� �����A ���i�� �a�A�A�� �wȁ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PLAY �e ����E �y���� �a�A�A�� �b �w���� ���s���a. 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១ �</w:t>
      </w:r>
      <w:r>
        <w:rPr/>
        <w:t>b�� ���i�� �b �w���i �a�� �� ���e�A �a�q�� �{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�e 2�� ���i �E�� �aϡ��A��e �����a �a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ereoParam(1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ereo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e�� ��</w:t>
      </w:r>
      <w:r>
        <w:rPr/>
        <w:t>鷁 �</w:t>
      </w:r>
      <w:r>
        <w:rPr/>
        <w:t>a�A�A�� ���wȁ�i ���a�e GetStereoPar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i ѡ�a�e �S���a. �a���� ���e 2�� ��</w:t>
      </w:r>
      <w:r>
        <w:rPr/>
        <w:t>鷁 �</w:t>
      </w:r>
      <w:r>
        <w:rPr/>
        <w:t>a�A�A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ȁ�i i�A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=GetStereoParam(1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�a�e i�A�e 2�� ��</w:t>
      </w:r>
      <w:r>
        <w:rPr/>
        <w:t>鷁 �</w:t>
      </w:r>
      <w:r>
        <w:rPr/>
        <w:t>a�A�A�� �wȁ�a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a�A�A�� �e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���� �e���a �{�a�e ���e ��i �������� Ё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ӡ YMF-262M ���a�i Ё�AЁ�� �a�a�� �e���a �{�a�e 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YM_262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i ѡ�a�a ��ɷ�� �wȁ�� �a�� 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e�e�e �a�A�A�� �e�����i �e�i�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 ���A�� ���a�a �a�</w:t>
      </w:r>
      <w:r>
        <w:rPr/>
        <w:t>ሁ �����</w:t>
      </w:r>
      <w:r>
        <w:rPr/>
        <w:t xml:space="preserve">A�� ���s���a. �a ���a�i ��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i ���a�� ���e�e ��á���e �a�A�A�� �e�����a �S���a.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�a�A�� SoundColdInit �a ��a�e �� �a���a�</w:t>
      </w:r>
      <w:r>
        <w:rPr/>
        <w:t>១�</w:t>
      </w:r>
      <w:r>
        <w:rPr/>
        <w:t xml:space="preserve">i �a�w�a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�a�A�� #include "adlib.h" �i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 adlib �a���a�</w:t>
      </w:r>
      <w:r>
        <w:rPr/>
        <w:t>១�</w:t>
      </w:r>
      <w:r>
        <w:rPr/>
        <w:t>i �e�i�� ϩ�a�e ��a�� �b�AЁ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 ��s���a. �a���� �A ���a�A��e adlib.h�i adlib262.c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͡�</w:t>
      </w:r>
      <w:r>
        <w:rPr/>
        <w:t>q�a�a ���A adlib.h �a��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etClkRate(0); �a�q���A SetYM_262(0);�i 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b�� �{�a�e �a�A�A�� �e�� ���a�i �{���� ��Ё SetYM_262(0);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ѡ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a���B�a�i �e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�A�� �a���B�a�i �e�i��� �</w:t>
      </w:r>
      <w:r>
        <w:rPr/>
        <w:t>ዡ�</w:t>
      </w:r>
      <w:r>
        <w:rPr/>
        <w:t>A �a�a���A�� ���e ��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262.LIB�i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e�����a �Ŭ�E ����a. ���� �a�a���A ���e �a���a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a �����e �a�� �b�a�a ���a�� �V�a. ���i �i�� IMPDEMO�e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char �w�i ���� unsigned char �w�a�� ���a�� �a�� �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˥�A�� strcmp�i stricmp�� ��á���e �i �i �� ���a���� 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 �A �a���a�</w:t>
      </w:r>
      <w:r>
        <w:rPr/>
        <w:t>១�</w:t>
      </w:r>
      <w:r>
        <w:rPr/>
        <w:t>A ���e ��w�i �{���A�a. �����ⷥ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 �a���a�</w:t>
      </w:r>
      <w:r>
        <w:rPr/>
        <w:t>១�� �</w:t>
      </w:r>
      <w:r>
        <w:rPr/>
        <w:t>e�e �a���a���� �g�� �a�</w:t>
      </w:r>
      <w:r>
        <w:rPr/>
        <w:t>ַ</w:t>
      </w:r>
      <w:r>
        <w:rPr/>
        <w:t>a�e ���V�A�a.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e �� �a���a�</w:t>
      </w:r>
      <w:r>
        <w:rPr/>
        <w:t>១�</w:t>
      </w:r>
      <w:r>
        <w:rPr/>
        <w:t>A ���e ����e �����ⷥ ���A�A ��Ё�ᕡ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q�i �j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 �Q�i�a�b���� �ɋ��a ��á���i �����a�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>b ��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