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5743803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7897102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